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ценка ученика своей самостоятельности в работе групп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4610</wp:posOffset>
                </wp:positionV>
                <wp:extent cx="6082665" cy="4522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452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5"/>
                              <w:gridCol w:w="1623"/>
                              <w:gridCol w:w="1440"/>
                              <w:gridCol w:w="1563"/>
                            </w:tblGrid>
                            <w:tr>
                              <w:trPr/>
                              <w:tc>
                                <w:tcPr>
                                  <w:tcW w:w="4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огд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ког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бал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балл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Я занимаю серьезную и активную позицию во время обучения, требователен к себе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ктивное обуч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Я делюсь своими идеями с моими одноклассниками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нош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Я участвую в решении задач группы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част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Я с уважением выслушиваю своих одноклассников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луша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Я выполняю свои задачи и готов помогать своей группе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дготов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Я уважительно отношусь к учебе (т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щательнос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356.1pt;mso-wrap-distance-left:0pt;mso-wrap-distance-right:9pt;mso-wrap-distance-top:0pt;mso-wrap-distance-bottom:0pt;margin-top:4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5"/>
                        <w:gridCol w:w="1623"/>
                        <w:gridCol w:w="1440"/>
                        <w:gridCol w:w="1563"/>
                      </w:tblGrid>
                      <w:tr>
                        <w:trPr/>
                        <w:tc>
                          <w:tcPr>
                            <w:tcW w:w="4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огда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ког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бал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балл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 баллов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Я занимаю серьезную и активную позицию во время обучения, требователен к себе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ктивное обуч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Я делюсь своими идеями с моими одноклассниками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нош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Я участвую в решении задач группы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Я с уважением выслушиваю своих одноклассников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луша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Я выполняю свои задачи и готов помогать своей группе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готов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Я уважительно отношусь к учебе (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щательнос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вывод: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26:00Z</dcterms:created>
  <dc:creator>Игорь</dc:creator>
  <dc:description/>
  <dc:language>en-US</dc:language>
  <cp:lastModifiedBy>Игорь</cp:lastModifiedBy>
  <dcterms:modified xsi:type="dcterms:W3CDTF">2011-05-05T14:26:00Z</dcterms:modified>
  <cp:revision>2</cp:revision>
  <dc:subject/>
  <dc:title>Самооценка ученика своей самостоятельности в работе группы</dc:title>
</cp:coreProperties>
</file>